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MELIN.EXE lages p flgende m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Gr inn i kompilatoren ved kommandoen: 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Kompilerer FORMULA.CLS ved kommandoen: co formula.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Kompilerer SCREEN.CLS ved kommandoen : co screen.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Kompilerer HERMELIN.SIM ved kommandoen : co hermelim.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Lenker OBJ filene ved kommandoen :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Forlater Simula kompilatoren ved kommandoen :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  Kjrer EXE filen ved kommandoen hermeli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